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48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92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31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63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10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6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77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45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376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372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04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42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20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721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77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