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528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2785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405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5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5684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53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819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3017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01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6176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835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64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954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