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2055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457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7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16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363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731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978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1891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1991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812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9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80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0627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882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22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672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448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