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662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005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818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942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8162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508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088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0713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2787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244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3491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60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684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79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603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