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488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8857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4708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2624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81845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684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4496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0165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2866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6492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748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436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5758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