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610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1816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28573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338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583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327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8874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531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03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6399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8963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885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981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049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6061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05926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485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