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8755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988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21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238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552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001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8841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4549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337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1933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4180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7433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87408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0334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01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