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393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256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672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352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407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126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311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8861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241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093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875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224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27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