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22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538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0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03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790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00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938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282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274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52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72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87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4507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513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1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3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45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