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204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444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179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984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980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377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146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211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517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1343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850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35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802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6025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655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