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610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951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201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720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64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98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977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668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937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89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81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19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6658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