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421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618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279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2528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222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353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0386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696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32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696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507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401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421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256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21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748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949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