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84845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9294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19827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85757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98593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72791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97189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41154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47690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0961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16298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10120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68789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19438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2605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