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772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355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88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859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678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656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708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969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866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840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302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284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776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