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527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940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664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513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77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616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043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58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789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210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9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644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902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826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139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76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804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