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417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466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128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107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405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76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6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87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433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173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725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505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876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938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660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