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29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72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834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47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259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359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68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81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62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036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393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899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2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