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216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96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156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36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706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635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87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2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24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07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54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7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8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39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22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32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01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