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84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452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190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847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085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450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542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35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562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78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817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596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390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503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453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