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240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2729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571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5536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3112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7494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7547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2306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793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149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686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91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5528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