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591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761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293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292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739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281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464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77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596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558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778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441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689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87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141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499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321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