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579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74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92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611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208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855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908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198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470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900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240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294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25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43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280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