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52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2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51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772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63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0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52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07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49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18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42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2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411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