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937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558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501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538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087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281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494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182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23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484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0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717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324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297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360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096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977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