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341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4572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548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672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0614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2686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616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476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8081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9488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9685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2960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916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472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8065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