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1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73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5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2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60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03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26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32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89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4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39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2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18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