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5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3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39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008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18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20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5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84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094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01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0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1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33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6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83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9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63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