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344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159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526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206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629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150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724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978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161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871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321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506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616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008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961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