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745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276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337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139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35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143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824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594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448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953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770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842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130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