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296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88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447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140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755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03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755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016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6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723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469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453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236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548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008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963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58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