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178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8680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22621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02854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3222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16701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3068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3960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7517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8323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5378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8606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6423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2083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5063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