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19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490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472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986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892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952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656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839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200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63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0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899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40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