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0262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6629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0814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5298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4588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6462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7782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7575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891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9656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097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692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14395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0289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5329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19469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3050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