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781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0355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727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7540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1165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5797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359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1941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0890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388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4669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0938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984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088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1907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