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37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509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65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60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891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83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638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865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676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711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862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266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200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