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487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18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146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37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48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674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34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915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88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918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36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3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42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2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985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383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05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