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2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191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23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64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94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02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4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0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76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5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41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6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47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622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