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030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56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45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478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624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749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392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033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21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349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1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984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733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