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346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430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63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309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6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27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93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97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498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98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52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64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784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56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281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527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242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