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11617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69747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8900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96277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54039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55310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14524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35213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0445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06198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41168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36459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86518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84496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59628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