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774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2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947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636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59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018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25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004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650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4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739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296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