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336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19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769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776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010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063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109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620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257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402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025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631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58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61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353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158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252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