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750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438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382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651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518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93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761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465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076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018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940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349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398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825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458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