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219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786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773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863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674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941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242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582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004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06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125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890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546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