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548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85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67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230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901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717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479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359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716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155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074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844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157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536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188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34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319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