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016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26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49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805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627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010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746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71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817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446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102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361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74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735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526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