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001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375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821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813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640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158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408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16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955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462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509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382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702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