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0130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1572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5429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9838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0930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0048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4437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2536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0795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2748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852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668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010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1518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0219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9992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6296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