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92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5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329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230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5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83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75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48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467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539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374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032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70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10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1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