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23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371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58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847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267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884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555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008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306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54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04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9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512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